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ch: Geschichte</w:t>
      </w:r>
    </w:p>
    <w:p>
      <w:pPr>
        <w:pStyle w:val="Normal"/>
        <w:rPr/>
      </w:pPr>
      <w:r>
        <w:rPr/>
        <w:t>Maturaarbeit im Fach Geschichte: „Projekt Geschichte der Markovia“</w:t>
      </w:r>
    </w:p>
    <w:p>
      <w:pPr>
        <w:pStyle w:val="Normal"/>
        <w:pBdr>
          <w:bottom w:val="single" w:sz="12" w:space="1" w:color="000000"/>
        </w:pBdr>
        <w:rPr/>
      </w:pPr>
      <w:r>
        <w:rPr/>
        <w:t>Text aus dem Caligulanerstammbu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dgenosse,</w:t>
      </w:r>
    </w:p>
    <w:p>
      <w:pPr>
        <w:pStyle w:val="Normal"/>
        <w:rPr/>
      </w:pPr>
      <w:r>
        <w:rPr/>
        <w:t>bleib deinem Vaterlande treu! Unsere Runde bewies wieder einmal , dass wir nicht nur beim Bierglas Helden, sondern auch tapfere Kämpfer fürs Vaterland sind. Meh als die Hälfte beflaggte sich mit der Ehrenmeldung.</w:t>
      </w:r>
    </w:p>
    <w:p>
      <w:pPr>
        <w:pStyle w:val="Normal"/>
        <w:rPr/>
      </w:pPr>
      <w:r>
        <w:rPr/>
        <w:t>Albert erbettelte beim Rektor zwei Stunden Verlängerung. (Einmalige Errungenschaft. Bravo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ohem Gesang und festem Schritt zogen wir als Söhne unseres Vaterlandes durch Schwyz. In Lachen hat sich unsere Corona zu einem geeinten Geist verbu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itze, warum liesest du dir wohl einen Damenteller zweimal schmecken.</w:t>
      </w:r>
    </w:p>
    <w:p>
      <w:pPr>
        <w:pStyle w:val="Normal"/>
        <w:rPr/>
      </w:pPr>
      <w:r>
        <w:rPr/>
        <w:t>Links – rechts, - links – rechts, so nicht, aber wir erreichten doch auf den Glockenschlag genau unser Kollegi.</w:t>
      </w:r>
    </w:p>
    <w:p>
      <w:pPr>
        <w:pStyle w:val="Normal"/>
        <w:rPr/>
      </w:pPr>
      <w:r>
        <w:rPr/>
        <w:t>P. Graber konnte es nicht auslassen, uns Ehrenvollen mit Wein und Speck zu gratulieren. Aber o weh, der liebäugelnde Vinum gab manchem den Bogen zu hu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nz Fischer v/o Tschan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 der linken Seite findet sich das „Signet der Mitaushebungskommilitonen“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14:18:00Z</dcterms:created>
  <dc:creator>Familie</dc:creator>
  <dc:description/>
  <dc:language>en-US</dc:language>
  <cp:lastModifiedBy>Familie</cp:lastModifiedBy>
  <dcterms:modified xsi:type="dcterms:W3CDTF">2001-02-19T14:28:00Z</dcterms:modified>
  <cp:revision>4</cp:revision>
  <dc:subject/>
  <dc:title>Fach: Geschichte</dc:title>
</cp:coreProperties>
</file>